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Глава5. Судебная система</w:t>
      </w:r>
    </w:p>
    <w:p>
      <w:pPr>
        <w:pStyle w:val="Normal1"/>
        <w:spacing w:lineRule="auto" w:line="218"/>
        <w:ind w:hanging="0"/>
        <w:rPr/>
      </w:pP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Верховный суд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1"/>
        <w:spacing w:lineRule="auto" w:line="218"/>
        <w:ind w:left="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 Японии он состоит из Главного судьи и 14 членов Верховного суда, назначаемых кабинетом. Суд осуществляет свою работу в полном составе (кворум 9 членов) под пред</w:t>
        <w:softHyphen/>
        <w:t>седательством Главного судьи или в составе отделений (имеется три отделения по пять судей в каждом, кворум составляет 3 члена). Решения суда и особые мнения отдельных судей публикуются. Верхов</w:t>
        <w:softHyphen/>
        <w:t>ный суд является судом последней инстанции, действует в качес</w:t>
        <w:softHyphen/>
        <w:t>тве суда второй инстанции по делам о государственной измене и других преступлениях против государства и в качестве суда третьей инстанции по остальным уголовным или гражданским делам.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ховный суд вправе решать вопрос о конституционности любого закона, указа, постановления или административного акта. Такое решение может быть принято, если за него проголо</w:t>
        <w:softHyphen/>
        <w:t>совало не менее 8 членов. В случае признания закона некон</w:t>
        <w:softHyphen/>
        <w:t>ституционным, копия решения посылается в парламент и в каби</w:t>
        <w:softHyphen/>
        <w:t>нет. Особенность конституционного контроля заключается в том, что этот вопрос решается вне связи с рассмотрением уголовного или гражданского дела. Иск об антиконституцион</w:t>
        <w:softHyphen/>
        <w:t xml:space="preserve">ности нормативного акта должен быть подан в суд первой инстанции. </w:t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Японии существует традиция централизации в отношении "управления правосудием". Верховный суд обобщает судеб</w:t>
        <w:softHyphen/>
        <w:t>ную практику, издает обязательные для нижестоящих судов руководящие указания, устанавливает положение о прокуратуре при нем, о внутренней дисциплине и административном управле</w:t>
        <w:softHyphen/>
        <w:t>нии судебными органами. Эти решения принимаются коллегией, состоящей из членов Верховного суда и высших судов Японии. Наряду с этим каждые 10 лет одновременно с выборами в нижнюю палату парламента проводится референ</w:t>
        <w:softHyphen/>
        <w:t>дум по поводу состава Верховного суда: если большинство избирателей проголосует против определенного судьи, он обя</w:t>
        <w:softHyphen/>
        <w:t>зан покинуть свой пост.</w:t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ведения расследования с целью подготовки дела к слу</w:t>
        <w:softHyphen/>
        <w:t>шанию в назначенный день имеется 20 "исследовательских сек</w:t>
        <w:softHyphen/>
        <w:t>ретарей". Почти все они должны иметь опыт судейской работы в течение нескольких лет. Исследовательские секретари имеются в высших и окружных судах. В окружных судах они проводят расследование только в отношении дел, касающихся налогов и промышленной соб</w:t>
        <w:softHyphen/>
        <w:t>ственности. Исследовательские секретари, избранные из числа судей, приостанавливают свой судейский статус на весь срок нахождения в этом качестве.</w:t>
      </w:r>
    </w:p>
    <w:p>
      <w:pPr>
        <w:pStyle w:val="Normal1"/>
        <w:spacing w:lineRule="auto" w:line="278"/>
        <w:rPr/>
      </w:pPr>
      <w:r>
        <w:rPr>
          <w:rFonts w:cs="Times New Roman" w:ascii="Times New Roman" w:hAnsi="Times New Roman"/>
          <w:b/>
          <w:sz w:val="28"/>
        </w:rPr>
        <w:t>Высшие суды</w:t>
      </w:r>
      <w:r>
        <w:rPr>
          <w:rFonts w:cs="Times New Roman" w:ascii="Times New Roman" w:hAnsi="Times New Roman"/>
          <w:sz w:val="28"/>
        </w:rPr>
        <w:t xml:space="preserve"> (всего 8, имеют 6 отделений) являются судами первой инстанции по делам о государственной измене и другим преступлениям против государства, а также апелляционной ин</w:t>
        <w:softHyphen/>
        <w:t>станцией по гражданским и уголовным делам, рассмотренным нижестоящими судами. Дела рассматриваются коллегией из 3 судей, коллегия из 5 судей рассматривает дела о некоторых государственных преступлениях.</w:t>
      </w:r>
    </w:p>
    <w:p>
      <w:pPr>
        <w:pStyle w:val="Normal1"/>
        <w:spacing w:lineRule="auto" w:line="278"/>
        <w:ind w:hanging="0"/>
        <w:rPr/>
      </w:pPr>
      <w:r>
        <w:rPr>
          <w:rFonts w:cs="Times New Roman" w:ascii="Times New Roman" w:hAnsi="Times New Roman"/>
          <w:b/>
          <w:sz w:val="28"/>
        </w:rPr>
        <w:t>Окружные суды</w:t>
      </w:r>
      <w:r>
        <w:rPr>
          <w:rFonts w:cs="Times New Roman" w:ascii="Times New Roman" w:hAnsi="Times New Roman"/>
          <w:sz w:val="28"/>
        </w:rPr>
        <w:t xml:space="preserve"> (всего 50, имеют 242 отделения) рассматри</w:t>
        <w:softHyphen/>
        <w:t>вают основную массу гражданских и уголовных дел, а также являются апелляционной инстанцией по решениям, вынесенным дисциплинарными судами. Они расположены в каждой из 47 префектур. Дела рассматриваются чаще всего судьей единолич</w:t>
        <w:softHyphen/>
        <w:t>но, либо коллегией из трех судей, если дело касается большой суммы иска или обвинения в преступлении, которое наказывает</w:t>
        <w:softHyphen/>
        <w:t>ся лишением свободы на срок более одного года.</w:t>
      </w:r>
    </w:p>
    <w:p>
      <w:pPr>
        <w:pStyle w:val="Normal1"/>
        <w:spacing w:lineRule="auto" w:line="278"/>
        <w:rPr/>
      </w:pPr>
      <w:r>
        <w:rPr>
          <w:rFonts w:cs="Times New Roman" w:ascii="Times New Roman" w:hAnsi="Times New Roman"/>
          <w:b/>
          <w:sz w:val="28"/>
        </w:rPr>
        <w:t>Суды по семейным делам</w:t>
      </w:r>
      <w:r>
        <w:rPr>
          <w:rFonts w:cs="Times New Roman" w:ascii="Times New Roman" w:hAnsi="Times New Roman"/>
          <w:sz w:val="28"/>
        </w:rPr>
        <w:t xml:space="preserve"> составляют специальную катего</w:t>
        <w:softHyphen/>
        <w:t>рию низших судов, имеют такую же структуру, как и окружные суды и действуют при окружных судах и их отделениях. Выполня</w:t>
        <w:softHyphen/>
        <w:t>ют посреднические функции и выносят решения по делам, свя</w:t>
        <w:softHyphen/>
        <w:t>занным с семейным правом, спорами о наследстве, рассматри</w:t>
        <w:softHyphen/>
        <w:t>вают мелкие уголовные преступления, совершенные несовер</w:t>
        <w:softHyphen/>
        <w:t>шеннолетними (в возрасте до 20 пет).</w:t>
      </w:r>
    </w:p>
    <w:p>
      <w:pPr>
        <w:pStyle w:val="Normal1"/>
        <w:spacing w:lineRule="auto" w:line="278"/>
        <w:rPr/>
      </w:pPr>
      <w:r>
        <w:rPr>
          <w:rFonts w:cs="Times New Roman" w:ascii="Times New Roman" w:hAnsi="Times New Roman"/>
          <w:b/>
          <w:sz w:val="28"/>
        </w:rPr>
        <w:t>Дисциплинарные суды</w:t>
      </w:r>
      <w:r>
        <w:rPr>
          <w:rFonts w:cs="Times New Roman" w:ascii="Times New Roman" w:hAnsi="Times New Roman"/>
          <w:sz w:val="28"/>
        </w:rPr>
        <w:t xml:space="preserve"> (всего 575) рассматривают незначи</w:t>
        <w:softHyphen/>
        <w:t>тельные гражданские дела с ценою иска не свыше 900 тыс. иен и мелкие уголовные дела. Дела рассматриваются одним судьей, который не обязательно должен иметь юридическое обра</w:t>
        <w:softHyphen/>
        <w:t>зование.</w:t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40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09:54:00Z</dcterms:created>
  <dc:creator>Дроздов</dc:creator>
  <dc:description/>
  <dc:language>en-US</dc:language>
  <cp:lastModifiedBy>Дроздов</cp:lastModifiedBy>
  <dcterms:modified xsi:type="dcterms:W3CDTF">1999-07-02T09:54:00Z</dcterms:modified>
  <cp:revision>2</cp:revision>
  <dc:subject/>
  <dc:title>5</dc:title>
</cp:coreProperties>
</file>